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right"/>
        <w:outlineLvl w:val="3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pl-PL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pl-PL"/>
        </w:rPr>
        <w:t>Załącznik nr 5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ERSONEL   WYKONAW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ób, które będą odpowiedzialne za realizację zadani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 kierownictwo budowy 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843"/>
        <w:gridCol w:w="1701"/>
        <w:gridCol w:w="1701"/>
        <w:gridCol w:w="162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isko i imi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zewidywana rola w realizacji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Wykształc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 uprawnienia /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świadczeni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a o podstawie do dysponowania osobą</w:t>
            </w:r>
          </w:p>
        </w:tc>
      </w:tr>
      <w:tr>
        <w:trPr>
          <w:trHeight w:val="3258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Oświadczam/y, że osoby które będą uczestniczyć w wykonywaniu zamówienia, posiadają wymagane uprawnienia do wykonywania samodzielnych funkcji w budownictwie.</w:t>
      </w:r>
    </w:p>
    <w:p>
      <w:pPr>
        <w:pStyle w:val="Normal"/>
        <w:spacing w:lineRule="auto" w:line="240" w:before="0" w:after="0"/>
        <w:ind w:left="851" w:right="-1"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851" w:right="-1" w:hanging="851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851" w:right="-1" w:hanging="851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, dnia ..................2015 r.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  <w:tab/>
        <w:t xml:space="preserve">                           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.......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 i pieczęć osoby upoważnion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02:00Z</dcterms:created>
  <dc:creator>wtoborek</dc:creator>
  <dc:description/>
  <cp:keywords/>
  <dc:language>en-US</dc:language>
  <cp:lastModifiedBy>wtoborek</cp:lastModifiedBy>
  <dcterms:modified xsi:type="dcterms:W3CDTF">2015-10-01T10:02:00Z</dcterms:modified>
  <cp:revision>2</cp:revision>
  <dc:subject/>
  <dc:title/>
</cp:coreProperties>
</file>