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sprawy</w:t>
      </w:r>
      <w:r>
        <w:rPr>
          <w:sz w:val="18"/>
          <w:szCs w:val="18"/>
        </w:rPr>
        <w:t xml:space="preserve"> FZ1/3/2015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INSTRUKCJA do przeprowadzenia testów na urządzeniach: odwadniającym i zagęszczając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odnienie osadu  po prasie  powinno wynosić około -  83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cha masa po zagęszczaczu mechanicznym powinna wynosić około – 5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Prasa: proszek – maksymalna ilość prób –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y przeprowadzić próby na prasie należy ustalić stężenia nadawy tj. do pustego zbiornika wsypowego stacji wsypywać badany polielektrolit  i przez 30 sekund spuszczać go do pojemnika. Polielektrolit zgromadzony w pojemniku należy zważyć. Czynność tę należy powtórzyć trzykrotnie. Wyniki uśrednić. Ilość wody jest zawsze taka sama tj. 3000 litrów w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ować nastawy pompy polielektrolitu w % - wydajność pompy dozującej w l/h (pompa polielektrolitu do prasy 3 500 l/h = 100%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badań laboratoryjnych:</w:t>
      </w:r>
    </w:p>
    <w:p>
      <w:pPr>
        <w:pStyle w:val="Normal"/>
        <w:rPr/>
      </w:pPr>
      <w:r>
        <w:rPr/>
        <w:t>Osad przed prasą – uwodnienie, sucha masa</w:t>
      </w:r>
    </w:p>
    <w:p>
      <w:pPr>
        <w:pStyle w:val="Normal"/>
        <w:rPr/>
      </w:pPr>
      <w:r>
        <w:rPr/>
        <w:t>Osad po prasie – j/w</w:t>
      </w:r>
    </w:p>
    <w:p>
      <w:pPr>
        <w:pStyle w:val="Normal"/>
        <w:rPr/>
      </w:pPr>
      <w:r>
        <w:rPr/>
        <w:t>Odciek z prasy – zawiesina ogólna, CH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Zagęszczacz mechaniczny: emulsja – maksymalna ilość prób –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y przeprowadzić próby na zagęszczaczu należy ustalić stężenia nadawy tj. tj.pojemnik z polieletrolitem należy podłączyć do pompy dozującej do stacji. Od strony rurociągu tłocznego należy postawić puste naczynie .Po uruchomieniu pompy należy zmierzyć wyznaczony czas 30 sekund i zatrzymać pompę, po czym  zważyć zawartość naczynia po stronie rurociągu tłocznego. Czynność tę należy powtórzyć trzykrotnie. Wyniki uśrednić. Ilość wody jest zawsze taka sama tj.3000 litrów w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awy pompy w % - wydajność w l/h (pompa polielektrolitu dla zagęszczacza 2 200 l/h = 100 %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badań laboratoryjnych.:</w:t>
      </w:r>
    </w:p>
    <w:p>
      <w:pPr>
        <w:pStyle w:val="Normal"/>
        <w:rPr/>
      </w:pPr>
      <w:r>
        <w:rPr/>
        <w:t>Osad przed zagęszczaczem – uwodnienie, sucha masa</w:t>
      </w:r>
    </w:p>
    <w:p>
      <w:pPr>
        <w:pStyle w:val="Normal"/>
        <w:rPr/>
      </w:pPr>
      <w:r>
        <w:rPr/>
        <w:t>Osad po zagęszczaczu – j/w</w:t>
      </w:r>
    </w:p>
    <w:p>
      <w:pPr>
        <w:pStyle w:val="Normal"/>
        <w:rPr/>
      </w:pPr>
      <w:r>
        <w:rPr/>
        <w:t>Odciek z zagęszczacza – zawiesina ogólna, CH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Obliczyć stężenia ze wzor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Uśredniona waga  x 3600</w:t>
      </w:r>
    </w:p>
    <w:p>
      <w:pPr>
        <w:pStyle w:val="Normal"/>
        <w:rPr/>
      </w:pPr>
      <w:r>
        <w:rPr/>
        <w:t xml:space="preserve">Stężenie = ----------------------------- </w:t>
      </w:r>
      <w:r>
        <w:rPr>
          <w:b/>
        </w:rPr>
        <w:t xml:space="preserve">: </w:t>
      </w:r>
      <w:r>
        <w:rPr/>
        <w:t>3000/1000 x 100 =    %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0</w:t>
      </w:r>
    </w:p>
    <w:p>
      <w:pPr>
        <w:pStyle w:val="Normal"/>
        <w:rPr/>
      </w:pPr>
      <w:r>
        <w:rPr/>
        <w:t>1 l wody = 1 k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0:00Z</dcterms:created>
  <dc:creator>hp</dc:creator>
  <dc:description/>
  <cp:keywords/>
  <dc:language>en-US</dc:language>
  <cp:lastModifiedBy>pkondratyk</cp:lastModifiedBy>
  <dcterms:modified xsi:type="dcterms:W3CDTF">2015-10-12T09:35:00Z</dcterms:modified>
  <cp:revision>3</cp:revision>
  <dc:subject/>
  <dc:title>Maksymalne dopuszczalne uwodnienie po prasie – 83 % </dc:title>
</cp:coreProperties>
</file>