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  <w:t>Nr sprawy FZ21/3/201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overflowPunct w:val="false"/>
        <w:autoSpaceDE w:val="false"/>
        <w:jc w:val="center"/>
        <w:rPr>
          <w:rFonts w:eastAsia="Arial Unicode MS;Arial"/>
          <w:b/>
          <w:b/>
        </w:rPr>
      </w:pPr>
      <w:r>
        <w:rPr>
          <w:rFonts w:eastAsia="Arial Unicode MS;Arial"/>
          <w:b/>
        </w:rPr>
      </w:r>
    </w:p>
    <w:p>
      <w:pPr>
        <w:pStyle w:val="Normal"/>
        <w:rPr/>
      </w:pPr>
      <w:r>
        <w:rPr/>
        <w:t>Oświadczam/y, że znana mi / nam jest treść przepisów, w myśl których wyklucza się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fizyczne, które prawomocnie skazano za przestępstwo popełnione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ółki partnerskie, których partnera lub członka zarządu prawomocnie skazano</w:t>
        <w:br/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  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prawne, których urzędującego członka organu zarządzającego prawomocnie skazano za przestępstwo popełnione w związku z postępowaniem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ów będących osobami fizycznymi, które prawomocnie skazano</w:t>
        <w:br/>
        <w:t xml:space="preserve">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- przez okres 1 roku od dnia uprawomocnienia</w:t>
        <w:br/>
        <w:t>się wyrok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klucza z postępowania o udzielenie zamówienia wykonawcę, który w okresie 3 lat przed wszczęciem postępowania, w sposób zawiniony po-ważnie naruszył obowiązki zawodowe, w szczególności, gdy wykonawca</w:t>
        <w:br/>
        <w:t>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Data i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59:00Z</dcterms:created>
  <dc:creator>pkondratyk</dc:creator>
  <dc:description/>
  <cp:keywords/>
  <dc:language>en-US</dc:language>
  <cp:lastModifiedBy>pkondratyk</cp:lastModifiedBy>
  <cp:lastPrinted>2015-02-11T12:00:00Z</cp:lastPrinted>
  <dcterms:modified xsi:type="dcterms:W3CDTF">2015-10-07T09:48:00Z</dcterms:modified>
  <cp:revision>4</cp:revision>
  <dc:subject/>
  <dc:title>Załącznik nr 3</dc:title>
</cp:coreProperties>
</file>